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895282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275479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748340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4307707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